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>Приложение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 2025 года №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«О бюджете муниципального образования муниципальный округ город Горячий Ключ Краснодарского края на 2025 год и на плановый период 2026 и 2027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от                         2025 года №  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0" w:name="_Hlk188975391"/>
      <w:bookmarkEnd w:id="0"/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униципальный округ город Горячий Ключ Краснодарского края на 2025 год и плановый период 2026 и 2027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bookmarkStart w:id="1" w:name="_Hlk188975391"/>
      <w:bookmarkStart w:id="2" w:name="_Hlk188975391"/>
      <w:bookmarkEnd w:id="2"/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утренних заимствований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рячий Ключ Краснодарского края на 2025 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 в валюте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(предельный срок погашения – до 5 лет)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Привлечение бюджетных кредитов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1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бюджетным кредитам, полученным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5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 000,0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от кредитных организаций в валюте Российской Федерации (предельный срок погашения – 10 лет)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000,0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left="1265" w:hanging="556"/>
        <w:jc w:val="center"/>
        <w:rPr/>
      </w:pPr>
      <w:r>
        <w:rPr>
          <w:b/>
          <w:sz w:val="28"/>
          <w:szCs w:val="28"/>
        </w:rPr>
        <w:t>Горячий Ключ Краснодарского края на 2026 и 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 в валюте Российской Федерации (предельный срок погашения – 5 лет)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сего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4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олученные муниципальным образованием муниципальный округ город Горячий Ключ Краснодарского края от кредитных организаций в валюте Российской федерации (предельный срок погашения – 10 лет)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0 00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000,0</w:t>
            </w:r>
          </w:p>
        </w:tc>
      </w:tr>
      <w:tr>
        <w:trPr>
          <w:trHeight w:val="1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 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В.В. Житина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35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Комарова Инна Владимировна</cp:lastModifiedBy>
  <cp:lastPrinted>2025-11-01T13:12:00Z</cp:lastPrinted>
  <dcterms:modified xsi:type="dcterms:W3CDTF">2025-11-01T10:21:00Z</dcterms:modified>
  <cp:revision>76</cp:revision>
  <dc:subject/>
  <dc:title>Приложение 32</dc:title>
</cp:coreProperties>
</file>